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rcice 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ète avec le nombre qui manque en utilisant la droite gradué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3572510" cy="123825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90 + … = 1000    et   999 + … = 1000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4663440" cy="732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40"/>
        </w:rPr>
        <w:t>900 + … = 1000   et    950 + … = 1000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Exercice :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lète avec le nombre qui manque en utilisant la droite graduée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3572510" cy="12382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251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90 + … = 1000    et   999 + … = 1000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  <w:lang w:val="en-US" w:eastAsia="en-US"/>
        </w:rPr>
        <w:drawing>
          <wp:inline distT="0" distB="0" distL="0" distR="0">
            <wp:extent cx="4663440" cy="7327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900 + … = 1000   et    950 + … = 1000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5:00:00Z</dcterms:created>
  <dc:creator>nicolas pinel</dc:creator>
  <dc:description/>
  <cp:keywords/>
  <dc:language>en-US</dc:language>
  <cp:lastModifiedBy>nicolas pinel</cp:lastModifiedBy>
  <dcterms:modified xsi:type="dcterms:W3CDTF">2016-10-29T15:00:00Z</dcterms:modified>
  <cp:revision>2</cp:revision>
  <dc:subject/>
  <dc:title/>
</cp:coreProperties>
</file>